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исполнении бюджета автономного округа за истекший отчетный период текущего финансового года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жидаемые итоги социально-экономического развития автономного округа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екущем году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исполнении бюджета автономного округа за истекший отчетный период текущего финансового года – за январь 2019 года, не представлены, в виду того, что в соответствии с Приказом Минфина России от 28.12.2010 № 191н (ред. от 30.11.2018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срок представления бюджетной отчетности в Минфин России установлен – </w:t>
      </w:r>
      <w:r>
        <w:rPr>
          <w:rFonts w:cs="Times New Roman" w:ascii="Times New Roman" w:hAnsi="Times New Roman"/>
          <w:sz w:val="28"/>
          <w:szCs w:val="28"/>
          <w:lang w:eastAsia="ru-RU"/>
        </w:rPr>
        <w:t>15 февраля 2019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жидаемые итоги социально-экономического развития автономного округа в текущем году не представлены в связи с тем, что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тветствии с распоряжением Правительства Ханты-Мансийского автономного округа – Югры от 13 февраля 2002 года № 25-рп, срок предоставления итогов социально-экономического развития Ханты-Мансийского автономного округа – Югры – ежеквартально до 30 числа месяца, следующего за отчетным периодом; с оценкой предполагаемых итогов текущего года – до 15 сентября текущего года.</w:t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start="33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8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4:00Z</dcterms:created>
  <dc:creator>Середкина Оксана Геннадьевна</dc:creator>
  <dc:description/>
  <cp:keywords/>
  <dc:language>en-US</dc:language>
  <cp:lastModifiedBy>Лаптева Ольга Александровна</cp:lastModifiedBy>
  <dcterms:modified xsi:type="dcterms:W3CDTF">2019-02-15T08:56:00Z</dcterms:modified>
  <cp:revision>9</cp:revision>
  <dc:subject/>
  <dc:title/>
</cp:coreProperties>
</file>